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03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344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CONTRATAÇÃO de empresa especializada para o fornecimento de um Caminhão VW Delivery 9.180 Manual Equipado com Baú Refrigerado, para atender as necessidades da SECRETARIA DE AGRICULTURA E DESENVOLVIMENTO RURAL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Md" w:hAnsi="Azo Sans Md" w:cs="Calibri"/>
          <w:b w:val="false"/>
          <w:b w:val="false"/>
          <w:sz w:val="22"/>
          <w:szCs w:val="22"/>
        </w:rPr>
      </w:pPr>
      <w:r>
        <w:rPr>
          <w:rFonts w:cs="Calibri" w:ascii="Azo Sans Md" w:hAnsi="Azo Sans Md"/>
          <w:b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sectPr>
      <w:headerReference w:type="default" r:id="rId2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4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4-15T18:13:00Z</dcterms:modified>
  <cp:revision>14</cp:revision>
  <dc:subject/>
  <dc:title>Ilmo Sr</dc:title>
</cp:coreProperties>
</file>